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ОРГАНИЗАЦИЯ ТРУДА И ЗАРАБОТНОЙ ПЛА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УПРАВЛЕНИИ "ТАТАИСНЕФТЬ"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00 году уровень заработной платы постоянно повышался. Если средняя заработная плата за 1999 год составляла 2 373 рубля, то по итогам 2000 года составила 4 524 руб. Рост составил 2 151 руб. или 90,6 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1 июля 2000 года повышены тарифные ставки и должностные оклады на 15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первые за последние годы была выплачена 13 заработная плата в сумме 5 174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1.01.2000 года выплата текущей и квартальной премий производится в соответствии в "Положением о формировании нормативов ФЗП и материальном стимулировании". Выделяется дополнительно месячная премия за выполнение и перевыполнение норм отбора нефти от 30 до 60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ополнительную квартальную премию мы имеем возможность заработать за оказание услуг сторонним организациям: 20% выручки направляется на премирование. За экономию сметы затрат по итогам квартала 15% экономии направляется на дополнительное квартальное премирование.</w:t>
      </w:r>
    </w:p>
    <w:p>
      <w:pPr>
        <w:pStyle w:val="TextBodyIndent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851"/>
        <w:rPr>
          <w:b/>
          <w:b/>
        </w:rPr>
      </w:pPr>
      <w:r>
        <w:rPr>
          <w:b/>
        </w:rPr>
        <w:t>В 2000 году произошли следующие структурные изменения с созданием новых рабочих мест:</w:t>
      </w:r>
    </w:p>
    <w:p>
      <w:pPr>
        <w:pStyle w:val="TextBodyIndent"/>
        <w:spacing w:lineRule="auto" w:line="360"/>
        <w:ind w:firstLine="85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С 1 августа 2000г. в аппарате управления создан финансовый отдел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С целью расширения объема традиционных и новых видов услуг связи с 1 августа 2000 г. в аппарате управления создан отдел маркетинга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С 1 ноября 2000г. организован в составе цеха АСУП участок по монтажу и обслуживанию системы радиодоступа "</w:t>
      </w:r>
      <w:r>
        <w:rPr>
          <w:lang w:val="en-US"/>
        </w:rPr>
        <w:t>DECT</w:t>
      </w:r>
      <w:r>
        <w:rPr/>
        <w:t>".</w:t>
      </w:r>
    </w:p>
    <w:p>
      <w:pPr>
        <w:pStyle w:val="TextBodyIndent"/>
        <w:spacing w:lineRule="auto" w:line="360"/>
        <w:ind w:firstLine="851"/>
        <w:rPr/>
      </w:pPr>
      <w:r>
        <w:rPr/>
        <w:t>Списочная численность работников управления на 1.01.2001 года составила 1 183 чел. По сравнению с прошлым годом численность выросла на 63 человек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нализ выполнения лимита численности по цехам</w:t>
      </w:r>
    </w:p>
    <w:p>
      <w:pPr>
        <w:pStyle w:val="Normal"/>
        <w:jc w:val="center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134"/>
        <w:gridCol w:w="851"/>
        <w:gridCol w:w="283"/>
        <w:gridCol w:w="284"/>
        <w:gridCol w:w="283"/>
        <w:gridCol w:w="992"/>
        <w:gridCol w:w="567"/>
        <w:gridCol w:w="567"/>
        <w:gridCol w:w="851"/>
        <w:gridCol w:w="425"/>
        <w:gridCol w:w="284"/>
        <w:gridCol w:w="2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 год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 го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х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. 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ел. доп. чис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. 31.12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. 1.0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дел. доп. чис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. 31.12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8-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метьев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гульм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ого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м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нака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ш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С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Х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Э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3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, не включая женщин, наход. в адм. от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ный лим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-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 1999 год экономия численности против утвержденного лимита составила 26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 2000 год экономия численности против утвержденного лимита составила 10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Доплаты за совмещение профессии установлены 54 рабочим в размере от 15 до 50% тарифной ставки. 18 высококвалифицированным рабочим, занятым на особо сложных работах, освоившим новые профессии, вместо тарифных ставок установлены оклад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Использование рабочего времени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00 году отработано рабочими 1 510 850 чел.-часов. Сверхурочные часы допускались в исключительных случаях в основном на производстве работ по устранению повреждений связи, работе в выходные дни и во время командировок Потери рабочего времени составили 1 353 чел.-дней, в том числе 787 чел.-дней составили административные отпуска. По сравнению с прошлым годом на 307 чел.-дней меньше. Неявки с разрешения администрации женщин, имеющих детей до 16 лет составили 501 чел.-дней., прогулы составили 1 чел.-день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spacing w:lineRule="auto" w:line="360"/>
        <w:ind w:firstLine="851"/>
        <w:rPr/>
      </w:pPr>
      <w:r>
        <w:rPr/>
        <w:t>Аттестация рабочих мест</w:t>
      </w:r>
    </w:p>
    <w:p>
      <w:pPr>
        <w:pStyle w:val="Normal"/>
        <w:spacing w:lineRule="auto" w:line="360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00 году в управлении проведена аттестация рабочих мест по организационно-экономическим критерия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 аттестации и рационализации рабочих мест по организационно-экономическому уровню – выявление резерва роста производительности труда и рентабельности рабочего места, возможности увеличения загрузки оборудования, экономии материальных, энергетических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каждое рабочее место были составлены "Карты рабочих мест" и заполнены "Акты" оценки организационно-экономического уровня рабочего мес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ттестация рабочих мест осуществлялась по 5 критериям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экономические показатели рабочего места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использование оборудования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обеспечение рабочего места средствами учета расхода электроэнергии, тепла, материалов, топлива, ГСМ и др.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рациональность планирования обслуживания РМ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851"/>
        <w:jc w:val="both"/>
        <w:rPr/>
      </w:pPr>
      <w:r>
        <w:rPr/>
        <w:t>нормирование и стимулирование труд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сего в управлении 138 рабочих мест, из ни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ттестовано 85 Р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ловно аттестовано 52 Р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 аттестовано 1 РМ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результатам оценки рабочих мест разработаны мероприятия по рационализации рабочих мест с целью доведения всех критериев до нормативного уровня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1"/>
        <w:spacing w:lineRule="auto" w:line="360"/>
        <w:ind w:firstLine="851"/>
        <w:rPr/>
      </w:pPr>
      <w:r>
        <w:rPr/>
        <w:t>Конкурсы</w:t>
      </w:r>
    </w:p>
    <w:p>
      <w:pPr>
        <w:pStyle w:val="Normal"/>
        <w:spacing w:lineRule="auto" w:line="36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Ежегодно по ОАО "Татнефть" и у нас в управлении проводится конкурс на лучшее структурное подразделение. Итоги подводятся в канун праздника Дня нефтяник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результатам конкурса за звание "Лучший цех (участок) управления" присужден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I</w:t>
      </w:r>
      <w:r>
        <w:rPr/>
        <w:t xml:space="preserve"> призовое место коллективу Азнакаевского цех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II</w:t>
      </w:r>
      <w:r>
        <w:rPr/>
        <w:t xml:space="preserve"> место коллективу Лениногорского цех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en-US"/>
        </w:rPr>
        <w:t>III</w:t>
      </w:r>
      <w:r>
        <w:rPr/>
        <w:t xml:space="preserve"> место коллективу Бугульминского цеха</w:t>
      </w:r>
    </w:p>
    <w:p>
      <w:pPr>
        <w:pStyle w:val="TextBodyIndent"/>
        <w:spacing w:lineRule="auto" w:line="360"/>
        <w:ind w:firstLine="851"/>
        <w:rPr/>
      </w:pPr>
      <w:r>
        <w:rPr/>
        <w:t>Трудовым коллективам – победителям конкурса присвоены звания "Лучший цех (участок) управления с выделением денежной премии.</w:t>
      </w:r>
    </w:p>
    <w:p>
      <w:pPr>
        <w:pStyle w:val="Style15"/>
        <w:spacing w:lineRule="auto" w:line="360"/>
        <w:ind w:firstLine="851"/>
        <w:jc w:val="both"/>
        <w:rPr/>
      </w:pPr>
      <w:r>
        <w:rPr/>
        <w:t>В канун празднования Дня нефтяников в управлении провели конкурс профессионального мастерства по 13 ведущим профессиям. В конкурсе приняли активное участие телефонисты МТС, электромонтеры-радисты, электромонтеры-линейщики, кабельщики-спайщики, электрогазосварщики, операторы котельной, водители. Конкурс провели по полной программе с выполнением практического задания и ответами на теоретические вопросы. Всем участникам конкурса вручили подарочные наборы (посуда), победителям конкурса денежные премии и удостоверения о присвоении звания “Лучший по профессии”.</w:t>
      </w:r>
    </w:p>
    <w:p>
      <w:pPr>
        <w:pStyle w:val="Style14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циальные льготы</w:t>
      </w:r>
    </w:p>
    <w:p>
      <w:pPr>
        <w:pStyle w:val="Style14"/>
        <w:spacing w:lineRule="auto" w:line="360"/>
        <w:ind w:firstLine="851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циальные льготы, предусмотренные коллективным договором на 2000 год, выполнены полностью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едоставлены отпуска по уходу за детьми в возрасте до 3-х лет, не посещающие детские сады, с сохранением  75% минимальной тарифной ставки ОАО “Татнефть” 21 женщине, выплачено 111 тыс. рублей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елена материальная помощь на новорожденных 31 работнику в размере 2-х минимальных тарифных ставок в сумме 29,8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плачена материальная помощь ко Дню Победы участникам Великой Отечественной войны в сумме 83,5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плачена ежеквартальная “Фирменная нефтяная” материальная помощь 266 неработающим пенсионерам в сумме 469,1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хвачено 457 работников дополнительным негосударственным пенсионным обеспечением, перечислено на эти цели денежные средства в сумме 1 млн. 614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едоставлены три оплачиваемых рабочих дня по случаю смерти члена семьи и выдана материальная помощь в размере 2-х минимальных тарифных ставок 83 работникам и выплачено 80,6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казана материальная помощь в размере 5-ти минимальных тарифных ставок для ритуальных расходов по случаю смерти работника управления или пенсионера 15 семьям в сумме 35,8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едоставлено 3 оплачиваемых дня по случаю вступления в первый брак 11 работникам, выплачено 16,5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едоставлено 15 работникам ссуда на покупку или строительство жилья в сумме 3 млн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беспроцентная ссуда на приобретение мебели в размере 231 тыс. руб. 24 молодым семья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материальная помощь в размере 2-х минимальных тарифных ставок детям до 18 лет, потерявшим родителей, если один или оба были работниками ОАО “Татнефть”. Выплачено 13,1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материальная помощь в размере 3  минимальных тарифных ставок  23 родителям многодетной семьи, имеющих 3 и более детей в возрасте до 18 лет. Выплачено 31,9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материальная помощь в размере 7-и минимальных тарифных ставок 16 работникам, имеющим детей инвалидов с детства до 18 лет. Выплачено 58,8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единовременная материальная помощь в размере 20% от тарифа (оклада) за каждый год работы в системе ОАО “Татнефть” в связи с выходом на пенсию при условии увольнения его в течение двух месяцев после исполнения пенсионной даты 24 работникам. Выплачено 215,1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плачена единовременная материальная помощь на лечение в размере до 50 до 100% оклада (тарифа) с учетом стажа и характера работ  1 025 работникам. Выплачено 1 млн. 331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единовременная материальная помощь в размере 3-х минимальных тарифных ставок 6 работникам, уволенным в связи с призывом в ряды Вооруженных Сил и возвратившимся на место прежней работы. Выплачено 8,5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Предоставлено по желанию не менее 2-х часов рабочего времени или один рабочий день в месяц 43 женщинам, имеющим детей в возрасте до 16 лет (детей-инвалидов до 18 лет). Выплачено 19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Выдана единовременная материальная помощь в размере 4-х минимальных тарифных ставок каждому сироте до 18 лет, не имеющим родителей один (или оба) из которых погибли на производстве. Выплачено 3,7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казана единовременная материальная помощь в размере 3-х минимальных тарифных ставок на каждого ребенка, неполным семьям, имеющим детей до 18 лет, не получающим алиментов 11 чел., выплачено 15,1 тыс. руб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казана материальная помощь 84 работникам, достигшим юбилейного возраста, согласно “Положению о юбилейных датах”. Выплачено 74,3 тыс. рубле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Оказана разовая материальная помощь (кроме коллективного договора) 31 работнику  в сумме 32 тыс. рублей и 39 пенсионерам в сумме 25,7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ñíîâíîé òåêñò"/>
    <w:basedOn w:val="Style14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1:28:00Z</dcterms:created>
  <dc:creator>Шамсутдинова</dc:creator>
  <dc:description/>
  <dc:language>en-US</dc:language>
  <cp:lastModifiedBy>Агапов Валерий Николаевич</cp:lastModifiedBy>
  <cp:lastPrinted>2001-01-15T08:32:00Z</cp:lastPrinted>
  <dcterms:modified xsi:type="dcterms:W3CDTF">2001-03-29T06:26:00Z</dcterms:modified>
  <cp:revision>8</cp:revision>
  <dc:subject/>
  <dc:title>ОРГАНИЗАЦИЯ ТРУДА И ЗАРАБОТНОЙ ПЛАТЫ</dc:title>
</cp:coreProperties>
</file>